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423435752"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526675444"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498166449"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721732806"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958923162"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760027117"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461665682"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2034938633"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633703529"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544754220"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298395722"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459386280"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876686312"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717149064"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274510508"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686552812"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630698423"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414483879"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517128524"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361036298"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14823025"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866554863"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2085850837"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580705913"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587176274"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689615463"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757543805"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256675270"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252248880"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71792275"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621313937"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269438854"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764370430"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921443757"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490495254"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2010932617"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663187349"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445669245"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832892805"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826806178"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423792113"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2019931603"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321281101"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815641669"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986067526"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621038484"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